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08610</wp:posOffset>
                      </wp:positionV>
                      <wp:extent cx="1647825" cy="26543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7720" cy="2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5" h="418">
                                    <a:moveTo>
                                      <a:pt x="2595" y="418"/>
                                    </a:moveTo>
                                    <a:cubicBezTo>
                                      <a:pt x="2578" y="369"/>
                                      <a:pt x="2518" y="266"/>
                                      <a:pt x="2478" y="234"/>
                                    </a:cubicBezTo>
                                    <a:cubicBezTo>
                                      <a:pt x="2464" y="223"/>
                                      <a:pt x="2443" y="226"/>
                                      <a:pt x="2428" y="217"/>
                                    </a:cubicBezTo>
                                    <a:cubicBezTo>
                                      <a:pt x="2393" y="197"/>
                                      <a:pt x="2361" y="172"/>
                                      <a:pt x="2327" y="150"/>
                                    </a:cubicBezTo>
                                    <a:cubicBezTo>
                                      <a:pt x="2315" y="142"/>
                                      <a:pt x="2215" y="118"/>
                                      <a:pt x="2210" y="117"/>
                                    </a:cubicBezTo>
                                    <a:cubicBezTo>
                                      <a:pt x="2164" y="104"/>
                                      <a:pt x="2122" y="78"/>
                                      <a:pt x="2076" y="67"/>
                                    </a:cubicBezTo>
                                    <a:cubicBezTo>
                                      <a:pt x="2032" y="57"/>
                                      <a:pt x="1987" y="56"/>
                                      <a:pt x="1942" y="50"/>
                                    </a:cubicBezTo>
                                    <a:cubicBezTo>
                                      <a:pt x="1869" y="40"/>
                                      <a:pt x="1797" y="24"/>
                                      <a:pt x="1724" y="16"/>
                                    </a:cubicBezTo>
                                    <a:cubicBezTo>
                                      <a:pt x="1652" y="9"/>
                                      <a:pt x="1579" y="5"/>
                                      <a:pt x="1507" y="0"/>
                                    </a:cubicBezTo>
                                    <a:cubicBezTo>
                                      <a:pt x="1077" y="5"/>
                                      <a:pt x="647" y="6"/>
                                      <a:pt x="217" y="16"/>
                                    </a:cubicBezTo>
                                    <a:cubicBezTo>
                                      <a:pt x="173" y="17"/>
                                      <a:pt x="119" y="47"/>
                                      <a:pt x="83" y="67"/>
                                    </a:cubicBezTo>
                                    <a:cubicBezTo>
                                      <a:pt x="52" y="85"/>
                                      <a:pt x="0" y="134"/>
                                      <a:pt x="0" y="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5,418" path="m2595,418c2578,369,2518,266,2478,234c2464,223,2443,226,2428,217c2393,197,2361,172,2327,150c2315,142,2215,118,2210,117c2164,104,2122,78,2076,67c2032,57,1987,56,1942,50c1869,40,1797,24,1724,16c1652,9,1579,5,1507,0c1077,5,647,6,217,16c173,17,119,47,83,67c52,85,0,134,0,134e" stroked="t" o:allowincell="t" style="position:absolute;margin-left:7.35pt;margin-top:24.3pt;width:129.7pt;height:20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430530</wp:posOffset>
                      </wp:positionV>
                      <wp:extent cx="342900" cy="342900"/>
                      <wp:effectExtent l="5080" t="5080" r="5080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fillcolor="black" stroked="t" o:allowincell="t" style="position:absolute;margin-left:26.6pt;margin-top:33.9pt;width:26.95pt;height:26.95pt;mso-wrap-style:none;v-text-anchor:middle" type="_x0000_t7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2545</wp:posOffset>
                      </wp:positionV>
                      <wp:extent cx="1669415" cy="5530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9" h="871">
                                    <a:moveTo>
                                      <a:pt x="0" y="871"/>
                                    </a:moveTo>
                                    <a:cubicBezTo>
                                      <a:pt x="86" y="785"/>
                                      <a:pt x="177" y="665"/>
                                      <a:pt x="285" y="603"/>
                                    </a:cubicBezTo>
                                    <a:cubicBezTo>
                                      <a:pt x="320" y="583"/>
                                      <a:pt x="410" y="573"/>
                                      <a:pt x="436" y="569"/>
                                    </a:cubicBezTo>
                                    <a:cubicBezTo>
                                      <a:pt x="488" y="491"/>
                                      <a:pt x="509" y="504"/>
                                      <a:pt x="603" y="486"/>
                                    </a:cubicBezTo>
                                    <a:cubicBezTo>
                                      <a:pt x="699" y="421"/>
                                      <a:pt x="603" y="476"/>
                                      <a:pt x="754" y="435"/>
                                    </a:cubicBezTo>
                                    <a:cubicBezTo>
                                      <a:pt x="968" y="377"/>
                                      <a:pt x="740" y="423"/>
                                      <a:pt x="888" y="385"/>
                                    </a:cubicBezTo>
                                    <a:cubicBezTo>
                                      <a:pt x="938" y="372"/>
                                      <a:pt x="988" y="364"/>
                                      <a:pt x="1038" y="352"/>
                                    </a:cubicBezTo>
                                    <a:cubicBezTo>
                                      <a:pt x="1149" y="278"/>
                                      <a:pt x="1216" y="303"/>
                                      <a:pt x="1323" y="251"/>
                                    </a:cubicBezTo>
                                    <a:cubicBezTo>
                                      <a:pt x="1394" y="216"/>
                                      <a:pt x="1446" y="200"/>
                                      <a:pt x="1524" y="184"/>
                                    </a:cubicBezTo>
                                    <a:cubicBezTo>
                                      <a:pt x="1574" y="159"/>
                                      <a:pt x="1634" y="108"/>
                                      <a:pt x="1691" y="101"/>
                                    </a:cubicBezTo>
                                    <a:cubicBezTo>
                                      <a:pt x="1819" y="86"/>
                                      <a:pt x="1948" y="82"/>
                                      <a:pt x="2076" y="67"/>
                                    </a:cubicBezTo>
                                    <a:cubicBezTo>
                                      <a:pt x="2261" y="20"/>
                                      <a:pt x="2433" y="0"/>
                                      <a:pt x="26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9,871" path="m0,871c86,785,177,665,285,603c320,583,410,573,436,569c488,491,509,504,603,486c699,421,603,476,754,435c968,377,740,423,888,385c938,372,988,364,1038,352c1149,278,1216,303,1323,251c1394,216,1446,200,1524,184c1574,159,1634,108,1691,101c1819,86,1948,82,2076,67c2261,20,2433,0,2629,0e" stroked="t" o:allowincell="t" style="position:absolute;margin-left:25.5pt;margin-top:3.35pt;width:131.4pt;height:43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403860</wp:posOffset>
                      </wp:positionV>
                      <wp:extent cx="1308100" cy="2235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82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0" h="352">
                                    <a:moveTo>
                                      <a:pt x="0" y="352"/>
                                    </a:moveTo>
                                    <a:cubicBezTo>
                                      <a:pt x="150" y="252"/>
                                      <a:pt x="242" y="210"/>
                                      <a:pt x="419" y="151"/>
                                    </a:cubicBezTo>
                                    <a:cubicBezTo>
                                      <a:pt x="576" y="99"/>
                                      <a:pt x="407" y="140"/>
                                      <a:pt x="536" y="84"/>
                                    </a:cubicBezTo>
                                    <a:cubicBezTo>
                                      <a:pt x="630" y="43"/>
                                      <a:pt x="739" y="33"/>
                                      <a:pt x="837" y="0"/>
                                    </a:cubicBezTo>
                                    <a:cubicBezTo>
                                      <a:pt x="1993" y="18"/>
                                      <a:pt x="1585" y="17"/>
                                      <a:pt x="2060" y="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0,352" path="m0,352c150,252,242,210,419,151c576,99,407,140,536,84c630,43,739,33,837,0c1993,18,1585,17,2060,17e" stroked="t" o:allowincell="t" style="position:absolute;margin-left:38.9pt;margin-top:31.8pt;width:102.9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26670</wp:posOffset>
                      </wp:positionV>
                      <wp:extent cx="1435100" cy="149860"/>
                      <wp:effectExtent l="5080" t="4445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4960" cy="1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0" h="236">
                                    <a:moveTo>
                                      <a:pt x="2260" y="236"/>
                                    </a:moveTo>
                                    <a:cubicBezTo>
                                      <a:pt x="2230" y="146"/>
                                      <a:pt x="2112" y="128"/>
                                      <a:pt x="2026" y="102"/>
                                    </a:cubicBezTo>
                                    <a:cubicBezTo>
                                      <a:pt x="1910" y="67"/>
                                      <a:pt x="1815" y="22"/>
                                      <a:pt x="1691" y="18"/>
                                    </a:cubicBezTo>
                                    <a:cubicBezTo>
                                      <a:pt x="1390" y="8"/>
                                      <a:pt x="1088" y="7"/>
                                      <a:pt x="787" y="1"/>
                                    </a:cubicBezTo>
                                    <a:cubicBezTo>
                                      <a:pt x="513" y="11"/>
                                      <a:pt x="284" y="0"/>
                                      <a:pt x="33" y="85"/>
                                    </a:cubicBezTo>
                                    <a:cubicBezTo>
                                      <a:pt x="22" y="96"/>
                                      <a:pt x="0" y="119"/>
                                      <a:pt x="0" y="1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0,236" path="m2260,236c2230,146,2112,128,2026,102c1910,67,1815,22,1691,18c1390,8,1088,7,787,1c513,11,284,0,33,85c22,96,0,119,0,119e" stroked="t" o:allowincell="t" style="position:absolute;margin-left:20.75pt;margin-top:2.1pt;width:112.95pt;height:11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293370</wp:posOffset>
                      </wp:positionV>
                      <wp:extent cx="1350645" cy="19113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301">
                                    <a:moveTo>
                                      <a:pt x="2127" y="0"/>
                                    </a:moveTo>
                                    <a:cubicBezTo>
                                      <a:pt x="1614" y="10"/>
                                      <a:pt x="1153" y="39"/>
                                      <a:pt x="653" y="67"/>
                                    </a:cubicBezTo>
                                    <a:cubicBezTo>
                                      <a:pt x="572" y="83"/>
                                      <a:pt x="497" y="108"/>
                                      <a:pt x="419" y="134"/>
                                    </a:cubicBezTo>
                                    <a:cubicBezTo>
                                      <a:pt x="381" y="147"/>
                                      <a:pt x="352" y="179"/>
                                      <a:pt x="318" y="201"/>
                                    </a:cubicBezTo>
                                    <a:cubicBezTo>
                                      <a:pt x="289" y="220"/>
                                      <a:pt x="251" y="223"/>
                                      <a:pt x="218" y="234"/>
                                    </a:cubicBezTo>
                                    <a:cubicBezTo>
                                      <a:pt x="151" y="256"/>
                                      <a:pt x="71" y="301"/>
                                      <a:pt x="0" y="3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301" path="m2127,0c1614,10,1153,39,653,67c572,83,497,108,419,134c381,147,352,179,318,201c289,220,251,223,218,234c151,256,71,301,0,301e" stroked="t" o:allowincell="t" style="position:absolute;margin-left:25.75pt;margin-top:23.1pt;width:106.3pt;height:1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80645</wp:posOffset>
                      </wp:positionV>
                      <wp:extent cx="1520190" cy="13843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0280" cy="13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4" h="218">
                                    <a:moveTo>
                                      <a:pt x="0" y="67"/>
                                    </a:moveTo>
                                    <a:cubicBezTo>
                                      <a:pt x="164" y="25"/>
                                      <a:pt x="502" y="0"/>
                                      <a:pt x="502" y="0"/>
                                    </a:cubicBezTo>
                                    <a:cubicBezTo>
                                      <a:pt x="827" y="19"/>
                                      <a:pt x="1147" y="53"/>
                                      <a:pt x="1473" y="67"/>
                                    </a:cubicBezTo>
                                    <a:cubicBezTo>
                                      <a:pt x="1518" y="73"/>
                                      <a:pt x="1562" y="80"/>
                                      <a:pt x="1607" y="84"/>
                                    </a:cubicBezTo>
                                    <a:cubicBezTo>
                                      <a:pt x="1685" y="91"/>
                                      <a:pt x="1764" y="91"/>
                                      <a:pt x="1842" y="100"/>
                                    </a:cubicBezTo>
                                    <a:cubicBezTo>
                                      <a:pt x="1971" y="115"/>
                                      <a:pt x="2099" y="147"/>
                                      <a:pt x="2227" y="167"/>
                                    </a:cubicBezTo>
                                    <a:cubicBezTo>
                                      <a:pt x="2347" y="208"/>
                                      <a:pt x="2197" y="158"/>
                                      <a:pt x="2344" y="201"/>
                                    </a:cubicBezTo>
                                    <a:cubicBezTo>
                                      <a:pt x="2361" y="206"/>
                                      <a:pt x="2394" y="218"/>
                                      <a:pt x="2394" y="2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4,218" path="m0,67c164,25,502,0,502,0c827,19,1147,53,1473,67c1518,73,1562,80,1607,84c1685,91,1764,91,1842,100c1971,115,2099,147,2227,167c2347,208,2197,158,2344,201c2361,206,2394,218,2394,218e" stroked="t" o:allowincell="t" style="position:absolute;margin-left:36.4pt;margin-top:6.35pt;width:119.65pt;height:10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lapi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39:00Z</dcterms:created>
  <dc:creator>NEC Computers International</dc:creator>
  <dc:description/>
  <dc:language>en-US</dc:language>
  <cp:lastModifiedBy>NEC Computers International</cp:lastModifiedBy>
  <cp:lastPrinted>2003-03-28T09:39:00Z</cp:lastPrinted>
  <dcterms:modified xsi:type="dcterms:W3CDTF">2003-03-28T08:41:00Z</dcterms:modified>
  <cp:revision>3</cp:revision>
  <dc:subject/>
  <dc:title/>
</cp:coreProperties>
</file>